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25"/>
        <w:gridCol w:w="1276"/>
        <w:gridCol w:w="1134"/>
        <w:gridCol w:w="1381"/>
        <w:gridCol w:w="36"/>
        <w:gridCol w:w="567"/>
        <w:gridCol w:w="1827"/>
        <w:gridCol w:w="1575"/>
        <w:gridCol w:w="675"/>
        <w:gridCol w:w="601"/>
      </w:tblGrid>
      <w:tr>
        <w:trPr/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 submersibila scurgeri CT-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=10mc/h;H=15mCA;cu plutit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icole max 10mm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4.1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upapa siguranta cu arc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Pd=6bar;D=4,5t/h; abur satura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ductor presiune abur mecanic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 xml:space="preserve">P1/p2:12bar/5bar;D=4,5t/h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1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ltru mecanic ptr. sedimente,cu autocuratire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=5mc/h; F=100µ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3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 pompare apa,automat monobloc,duplex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=5mc/h;H=4bar-per/ pompa</w:t>
            </w:r>
            <w:r>
              <w:rPr>
                <w:sz w:val="22"/>
                <w:szCs w:val="22"/>
                <w:lang w:val="ro-RO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o-RO"/>
              </w:rPr>
              <w:t>complet echipa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1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la de racire expandor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n 20, cu thermostat 0/90°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expandor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or de purj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n 0,5 bar,V=1,0mc, cu bucla de racire evacuare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ol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ltru mecanic fin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=5mc/h; F=50µ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stati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zolvator sare inst. dedurizare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= 200 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statie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stalatie dedurizare apa 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tomata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uplex,D=4,5mc/h, comanda pe volum Vmasa=100 l/coloana-minim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3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mpa dozatoare proport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22"/>
                <w:szCs w:val="22"/>
              </w:rPr>
            </w:pPr>
            <w:r>
              <w:rPr>
                <w:caps/>
                <w:color w:val="FF0000"/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=6 l/h; p=2 b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ucla reglaj nivel degazor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sonde nivel, regulator, electroventi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1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tor direct de  temperatura ;injectie abur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n 20 / pn 1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gazor termo chimic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 automat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V=2,5 mc, cil.orizontal,T=90°C bucla regl. temp, bucla regl.  nive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zolat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m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u,supraveghere CT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veghere echipamente C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mitere la dispecer depozi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ou AMCR automatizare cazan de abur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12 kW , echipat pentru regim functionare S1-Sp-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aza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rja periodica automata cazan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n 25, actionare temporizata,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aza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cla de purja continua cazan,automat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n 15, cu sonda de conductivitate si regulator electroni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aza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acitor de probe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 serpentina, S=0.5 mp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azan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ş gaze arse cazan abur cu tubulatura legatur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 400 mm, H= 8,0 m,izola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Izol 30mm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ropompa alimentare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ip multietajata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Q=2,2 mc/h, P = 10/13b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azan</w:t>
            </w:r>
          </w:p>
        </w:tc>
      </w:tr>
      <w:tr>
        <w:trPr>
          <w:trHeight w:val="381" w:hRule="atLeast"/>
        </w:trPr>
        <w:tc>
          <w:tcPr>
            <w:tcW w:w="71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zator gaze natural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nobloc; Reglaj modulant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minim</w:t>
            </w:r>
            <w:r>
              <w:rPr>
                <w:sz w:val="22"/>
                <w:szCs w:val="22"/>
              </w:rPr>
              <w:t xml:space="preserve"> =2100 kW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ompleta</w:t>
            </w:r>
          </w:p>
        </w:tc>
      </w:tr>
      <w:tr>
        <w:trPr>
          <w:trHeight w:val="51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zan abur saturat tip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gnitubular; cu economizor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=2,1 t/h; P</w:t>
            </w:r>
            <w:r>
              <w:rPr>
                <w:sz w:val="22"/>
                <w:szCs w:val="22"/>
                <w:vertAlign w:val="subscript"/>
              </w:rPr>
              <w:t>max</w:t>
            </w:r>
            <w:r>
              <w:rPr>
                <w:sz w:val="22"/>
                <w:szCs w:val="22"/>
              </w:rPr>
              <w:t>=12 bar;Rand 0,9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hipare pr suprav 72h;S1-Sp-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rnitura completa</w:t>
            </w:r>
          </w:p>
        </w:tc>
      </w:tr>
      <w:tr>
        <w:trPr/>
        <w:tc>
          <w:tcPr>
            <w:tcW w:w="1020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UTILAJE  - C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Denumirea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Furnizor</w:t>
            </w:r>
          </w:p>
        </w:tc>
        <w:tc>
          <w:tcPr>
            <w:tcW w:w="6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c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2"/>
              </w:rPr>
              <w:t>Caracteristic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.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2"/>
              </w:rPr>
              <w:t>( izolatii )</w:t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11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ntrala termica abur tehnologic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Rampa titei BARBATESTI -Jud Gorj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T+CS +DE 695 – EN 02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35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11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  <w:cantSplit w:val="true"/>
        </w:trPr>
        <w:tc>
          <w:tcPr>
            <w:tcW w:w="35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 ENERGIMI 99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Buc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UTILAJ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CENTRALA TERMICA RAMPA</w:t>
            </w:r>
          </w:p>
        </w:tc>
      </w:tr>
      <w:tr>
        <w:trPr>
          <w:trHeight w:val="121" w:hRule="atLeast"/>
          <w:cantSplit w:val="true"/>
        </w:trPr>
        <w:tc>
          <w:tcPr>
            <w:tcW w:w="35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245" w:type="dxa"/>
            <w:gridSpan w:val="5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OB I - SALA  CAZA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900" w:right="510" w:gutter="0" w:header="0" w:top="567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2">
    <w:name w:val=" Char Char2"/>
    <w:qFormat/>
    <w:rPr>
      <w:lang w:val="en-US"/>
    </w:rPr>
  </w:style>
  <w:style w:type="character" w:styleId="CharChar1">
    <w:name w:val=" Char Char1"/>
    <w:qFormat/>
    <w:rPr>
      <w:b/>
      <w:bCs/>
      <w:lang w:val="en-US"/>
    </w:rPr>
  </w:style>
  <w:style w:type="character" w:styleId="CharChar">
    <w:name w:val=" Char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24:00Z</dcterms:created>
  <dc:creator>MihaiTa</dc:creator>
  <dc:description/>
  <cp:keywords/>
  <dc:language>en-US</dc:language>
  <cp:lastModifiedBy>-</cp:lastModifiedBy>
  <cp:lastPrinted>2018-01-31T09:15:00Z</cp:lastPrinted>
  <dcterms:modified xsi:type="dcterms:W3CDTF">2018-02-26T12:14:00Z</dcterms:modified>
  <cp:revision>77</cp:revision>
  <dc:subject/>
  <dc:title>17</dc:title>
</cp:coreProperties>
</file>